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1 - 4x50 ESTILOS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i/>
          <w:color w:val="auto"/>
          <w:sz w:val="18"/>
          <w:szCs w:val="18"/>
          <w:lang w:val="en-U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0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CNVIG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51.7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NZALEZ RODRIGU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7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EIRO ALVAREZ LUI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1.1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ERNANDEZ NOVOA IVAN CLAUD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26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EIGA GARCIA RUB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1.73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OGAR NATACION CARBALL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52.6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ARELA PUGA FERNAND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MEZ DORRIO ANTON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2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ENDOZA SANCHEZ VICTO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27.5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NCELA LOPERA JONATH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2.68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FLUVIAL DE LUG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54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RIAS GARCIA DIE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3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RES DIAZ FRANCISC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1.2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OBELLE GONZALEZ MARCO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29.7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OBELLE GONZALEZ IV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4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>
          <w:rFonts w:ascii="Arial Narrow" w:hAnsi="Arial Narrow" w:eastAsia="Times New Roman" w:cs="Arial Narrow"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>
          <w:rFonts w:ascii="Arial Narrow" w:hAnsi="Arial Narrow" w:eastAsia="Times New Roman" w:cs="Arial Narrow"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GRUPACION DEPORTIVA NAUTIC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55.2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SANCHEZ EIMIL MIG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IÑEIRO SIERRA ALFONS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3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EA DIAZ GABR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0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EREZ MAURIZ VICENT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5.29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0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CNVIG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56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NZALEZ PIÑEIRO MAR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EREZ LOPEZ MIG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2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OTERO PEREZ IA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1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ARTINEZ VILLAR F.J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6.2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PONTEVEDRA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56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TORRES NEIRA MATE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LLE FACAL TELM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3.0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AZQUEZ RODRIGUEZ JU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1.5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EXPOSITO ESTEV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6.76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.D. NAUT. DE NARON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59.0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LANCO LOPEZ BORJ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NOSA FERNANDEZ BRAI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4.7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DOPICO RODRIGUEZ ALEJANDR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3.7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RAÑA VIGO JOSE A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9.0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. FLUVIAL DE LUG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00.6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ENDEZ RODRIGUEZ JORG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ENDEZ RODRIGU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5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OMBO LOPEZ SERG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4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AZQUEZ VILLASANTE DIE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00.64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062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CLUB NATACION XOVE 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:01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ELO RAMOS LEVI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0.7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OURENZO QUATRA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4.3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OPEZ BERMUDEZ GABR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3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OROL TALLON MAN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1.10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OGAR NATACION CARBALL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01.7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AÑO VARELA MAN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9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LA RECAREY DAN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4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ICOLAS AVILA JOSE ANG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4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ODRIGUEZ RODRIGUEZ NESTO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1.74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PONTEVEDRA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01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OVAS CORTES EUGEN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SAAVEDRA REINALDO JORG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4.6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DAPENA GONZAL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4.2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SANCHEZ ESTEVEZ DAN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1.8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2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XOVE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0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ARCIA GARCIA MIG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5.2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ARCIA GARCIA ANSELM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0.9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DIEZ ESCUREDO ALBERT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42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TRIGO OROZA DAN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10.12</w:t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2 - 4x50 ESTILOS FEMEN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i/>
          <w:color w:val="auto"/>
          <w:sz w:val="18"/>
          <w:szCs w:val="18"/>
          <w:lang w:val="en-U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OGAR NATACION CARBALL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09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DEL RIO REGUEIRA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ICHEL GARCIA DE SEAREZ ELIS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QUEIJO PEREIRA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40.2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ARBEITO DOMINGUEZ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9.60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0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CNVIG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1.0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IGUEROA POUSA PAU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7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ACEIRA SOLIÑO NE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1.1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ZALEZ RIVAS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43.5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ALLARES PEREIRA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1.0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.N. PONTEVEDRA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2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EITEZ PORTO MYRIAM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ARIÑO BLANCO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2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CENTE ESCALONA MIR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43.1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ARCIA MARIN CRIST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12.18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062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CLUB NATACION XOVE 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8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:14.2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EIRA CASTILLO MA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EN CILLERO SABE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2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NZALEZ FERNANDEZ LETI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45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RA OTERO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4.22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GRUPACION DEPORTIVA NAUTIC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5.3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OPEZ SUAREZ CAR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4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OCA HONTALVILLA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2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OSTOYA FLORIDO LOR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44.4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EDRAYES GARCIA JENIFE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5.33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.N. PONTEVEDRA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5.99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FLUVIAL DE LUG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9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AZQUEZ GOMEZ SILV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5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STIARRAGA RUEDA JIM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5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OMBO LOPEZ BEL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48.8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ERNARDEZ DOVAL ESTEFAN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9.47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NTNARON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0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NDRES ACEBEDO IH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5.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SOBRADO CANOSA NO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5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ERNANDEZ PERNAS CRIST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49.1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HERNANDEZ MAHIA EL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0.18</w:t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OGAR NATACION CARBALL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0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MEZ BELLO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4.3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ERNANDEZ RODRIGUEZ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4.7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UIÑO ALONSO AND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0.1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ELO GARCIA DE SEAREZ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0.30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s-E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s-ES" w:bidi="ar-SA"/>
        </w:rPr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0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CNVIG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2.3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ARELA GONZALEZ I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7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TORNERO VIÑAS INE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5.8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EREZ VARELA RAQ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2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SENSIO VARELA ANA MA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2.3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. FLUVIAL DE LUG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2.3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DORADO GARCIA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4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ITOULA ALONSO AND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4.5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ROMERO TENREIRO CARL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0.1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REIJO LOPEZ LU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2.3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2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XOVE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3.6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ALSA BALSA CAROL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8.5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ASADRE GONZALEZ TEG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7.5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ESCUREDO DIEZ MI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51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ERNANDEZ MOSCOSO I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23.65</w:t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3 – 1.500 LIBRE MASCUL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5319550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EIRO ALVAREZ LUI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6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4.6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1.4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5.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8:57.2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6:50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541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OMBO LOPEZ SERG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5.3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2.0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5.3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8:57.2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6:50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5788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AZQUEZ PEREZ SERG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6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7.4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7.3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39.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:33.55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8:09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0597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OPICO RODRIGUEZ ALEJANDR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5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2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1.0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46.4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:39.6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8:28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863800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REZ MAURIZ HUMBERT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6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6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1.5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47.6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:48.0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8:46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692999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STRO TOUCIDO OSCA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5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4.4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57.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0:05.87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9:04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533087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ISTA MUÑIZ RUB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4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9.3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23.2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53.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0:07.5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9:22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94503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NZALEZ QUINTAS EMIL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7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0.0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4.6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56.6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0:09.2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9:23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94511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ODRIGUEZ RODRIGUEZ NESTO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2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9.3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24.05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:58.76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0:16.1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9:33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109578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IEZ ESCUREDO ALBERT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4.1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1.6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8.9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5:07.7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0:24.93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9:39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9031403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IEITEZ PORTO ISMA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5.2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3.6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32.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5:11.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0:30.04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9:42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16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OROL TALLON MAN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,0</w:t>
      </w:r>
    </w:p>
    <w:p>
      <w:pPr>
        <w:pStyle w:val="Normal"/>
        <w:tabs>
          <w:tab w:val="clear" w:pos="720"/>
          <w:tab w:val="left" w:pos="233" w:leader="none"/>
          <w:tab w:val="right" w:pos="101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4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3.3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59.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8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0:24.08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9:44.2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945266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RIETTO GARCIA JORG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BAJ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4 – 200 LIBRE FEMEN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5623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ALLARES PEREIRA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3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5.6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4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88002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RA OTERO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6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5.85</w:t>
      </w:r>
    </w:p>
    <w:p>
      <w:pPr>
        <w:pStyle w:val="Normal"/>
        <w:tabs>
          <w:tab w:val="clear" w:pos="720"/>
          <w:tab w:val="right" w:pos="6087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s-E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s-ES" w:bidi="ar-SA"/>
        </w:rPr>
      </w:r>
    </w:p>
    <w:p>
      <w:pPr>
        <w:pStyle w:val="Normal"/>
        <w:tabs>
          <w:tab w:val="clear" w:pos="720"/>
          <w:tab w:val="right" w:pos="6087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s-E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s-E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8.0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7464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MEZ BELLO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3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8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9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34525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OMERO TENREIRO CAR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2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1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0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41988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RROS GARCÍA ARANTX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0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8.9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1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2713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IEIRA CASTILLO MA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4.1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1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1696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NDRES ACEBEDO IH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6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8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3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946302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IGUEROA POUSA PAU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5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0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4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672815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ERNARDEZ DOVAL ESTEFAN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1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8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4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94511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ODRIGUEZ RODRIGUEZ NE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4.6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0.9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5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693146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LOBARDAS RIVAS TAI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4.1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1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7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204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HERNANDEZ MAHIA EL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0.74</w:t>
      </w:r>
    </w:p>
    <w:p>
      <w:pPr>
        <w:pStyle w:val="Normal"/>
        <w:tabs>
          <w:tab w:val="clear" w:pos="720"/>
          <w:tab w:val="right" w:pos="6087" w:leader="none"/>
        </w:tabs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9.8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932394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ERNANDEZ VARELA TAM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5318620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ARELA GONZALEZ I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48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REIRE ALLEGUE ALEX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5 – 100 ESTILOS MASCUL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26655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OBELLE GONZALEZ IV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2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89134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MEZ DORRIO ANTON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2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69135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EA DIAZ GABR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3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3422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OTERO PEREZ IA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4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863800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REZ MAURIZ VICENT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5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5319863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ARTINEZ OUTEIRAL JACOB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5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26655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OBELLE GONZALEZ MARCO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5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40436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LLE FACAL TELM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6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7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OURENZO QUATRA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8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934177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NICOLAS AVILA JOSE ANG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8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69299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STRO TOUCIDO IV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8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99754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ELO RAMOS LEVI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0.0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556080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EIGA GARCIA RUB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6– 100 ESTILOS FEMENINO</w:t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668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QUEIJO PEREIRA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2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0074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ZALEZ RIVAS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3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8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TOME ANTELO ALB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13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3270718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ROCA HONTALVILLA MART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14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41563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NEDA BERNARDEZ SILV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8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823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ELO GARCIA DE SEAREZ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8.3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3653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AZQUEZ GOMEZ SILV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8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5917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MEZ VENTAS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9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69545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RBALLEIRA VEIGA RAQ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20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34396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IÑEIRO MENDEZ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23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6387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LSA BALSA CAROL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26.7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7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SADRE GONZALEZ TEG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ES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7– 50 BRAZA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68885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IÑEIRO SIERRA ALFONS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1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556080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EIGA GARCIA RUB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2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695584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RES DIAZ FRANCISC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3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408074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SAAVEDRA REINALDO JORG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3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447481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REZ LOPEZ MIG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3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8186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ILA RECAREY DAN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3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69512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NOSA FERNANDEZ BRAI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4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7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OURENZO QUATRA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4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449263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ENDEZ RODRIGU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4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41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EIGA ALVAREZ ADRI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5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88151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ARCIA GARCIA ANSELM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5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864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NEDO PEREZ PEDR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6.0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3422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OTERO PEREZ IA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8– 50 BRAZA FEMENINO</w:t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689757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ICHEL GARCIA DE SEAREZ ELIS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7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557899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ACEIRA SOLIÑO NE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7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0822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DRAYES GARCIA JENIFE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8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754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EN CILLERO SABE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9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01019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TORNERO VIÑAS INE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9.1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6123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STIARRAGA RUEDA JIM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9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7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SADRE GONZALEZ TEG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9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158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SOBRADO CANOSA NO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9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581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ITOULA ALONSO AND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0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933630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ERNANDEZ RODRIGUEZ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0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692830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EVILLA NEBREDA CHE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2.2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725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ARIÑO BLANCO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8933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MEZ MOLIST CAR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204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HERNANDEZ MAHIA EL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9– 200 MARIPOSA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44857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ERNANDEZ NOVOA IVAN CLAUD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7.6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59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06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89134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MEZ DORRIO ANTON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0.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4.5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15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427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APENA GONZAL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0.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7.1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1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26655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OBELLE GONZALEZ MARCO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4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7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5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587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NUÑEZ FERNANDEZ DAVID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0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7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934177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NICOLAS AVILA JOSE ANG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5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3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39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1405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LANCO LOPEZ BORJ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4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2.5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40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68391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ARTINEZ FERNANDEZ HECTO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6.1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8.0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:48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99111865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CATOIRA FERNANDEZ JAVIER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1.1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33.2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:20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1138158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ALDES REY ENO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1.6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35.8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:27.2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4265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AFUENTE PEREZ IGNAC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41115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TENORIO FREIRE MARTI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8810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SANTIAGO CAÑIZAL DAN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863800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REZ MAURIZ VICENT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10– 200 MARIPOSA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41707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ICENTE ESCALONA MIR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8.4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27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668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QUEIJO PEREIRA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2.7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33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5419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OMBO LOPEZ BEL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5.9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5.8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39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1696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NDRES ACEBEDO IH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5.4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5.4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39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0074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ZALEZ RIVAS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4.4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4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42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34525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OMERO TENREIRO CAR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7.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9.7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44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574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ARCIA MARIN CRIST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8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4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44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823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ELO GARCIA DE SEAREZ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7.3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19.8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:52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754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EN CILLERO SABE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9.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25.5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52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1100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ERNANDEZ PERNAS CRIST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8.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21.1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52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6974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REZ VARELA RAQ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8.0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22.9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:58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15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UBA KOSTER ESMERALD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8.9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26.3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3:19.56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right" w:pos="6087" w:leader="none"/>
        </w:tabs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11– 100 LIBRE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188111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ENDOZA SANCHEZ VICTO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5.1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4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26655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OBELLE GONZALEZ IV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6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5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188327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NCELA LOPERA JONATH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6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5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556080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EIGA GARCIA RUB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6.43</w:t>
      </w:r>
    </w:p>
    <w:p>
      <w:pPr>
        <w:pStyle w:val="Normal"/>
        <w:tabs>
          <w:tab w:val="clear" w:pos="720"/>
          <w:tab w:val="right" w:pos="6087" w:leader="none"/>
        </w:tabs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6.2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5318389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ARTINEZ VILLAR F.J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6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6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69135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EA DIAZ GABR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7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6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863800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REZ MAURIZ VICENT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7.3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6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4116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EXPOSITO ESTEV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6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7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695584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RES DIAZ FRANCISC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fr-FR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28.5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57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034880005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LOPEZ BERMUDEZ GABRIEL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fr-FR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27.7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59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991115738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fr-FR" w:bidi="ar-SA"/>
        </w:rPr>
        <w:t>SANCHEZ ESTEVEZ DANIEL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fr-FR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fr-FR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8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0.9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8835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TRIGO OROZA DAN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7145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REZ CRUCES ENRIQU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2595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ARABATOS RODRIGUEZ SANTIA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083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RAÑA VIGO JOSE A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12– 50 LIBRE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5623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ALLARES PEREIRA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95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ASCADO HUERGA RAQ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8.5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81830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RBEITO DOMINGUEZ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9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40939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NZALEZ TARRIO SILV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0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0822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EDRAYES GARCIA JENIFE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0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204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HERNANDEZ MAHIA EL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1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610920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SENSIO VARELA ANA MA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357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ORADO GARCIA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1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99802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NZALEZ FERNANDEZ LETI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1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94511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ODRIGUEZ RODRIGUEZ NE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1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865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ERNANDEZ MOSCOSO I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2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34396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PIÑEIRO MENDEZ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2.6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932394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ERNANDEZ VARELA TAM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J</w:t>
      </w:r>
    </w:p>
    <w:p>
      <w:pPr>
        <w:pStyle w:val="Normal"/>
        <w:rPr>
          <w:rFonts w:ascii="Arial Narrow" w:hAnsi="Arial Narrow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13– 100 ESPALDA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5213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RIAS GARCIA DIE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0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1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946187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NZALEZ RODRIGU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1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3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53105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TORRES NEIRA MATE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2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3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5319550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EIRO ALVAREZ LUI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2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4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7462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IAÑO VARELA MAN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4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5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934045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ARELA PUGA FERNAND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2.77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06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7692898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NOVAS CORTES EUGENIO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1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6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449263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ENDEZ RODRIGUEZ JORG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75</w:t>
      </w:r>
    </w:p>
    <w:p>
      <w:pPr>
        <w:pStyle w:val="Normal"/>
        <w:tabs>
          <w:tab w:val="clear" w:pos="720"/>
          <w:tab w:val="right" w:pos="6087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s-E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s-E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7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563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SANCHEZ EIMIL MIG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6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7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99754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MELO RAMOS LEVI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9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7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0597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OPICO RODRIGUEZ ALEJANDR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3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07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34881514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GARCIA GARCIA MIGUEL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5.95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16.69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14– 100 ESPALDA FEMEN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Licen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Añ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99111593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IEITEZ PORTO MYRIAM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6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09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8899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DEL RIO REGUEIRA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4.3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0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1600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LOPEZ SUAREZ CAR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5.5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2.5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7741563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ANEDA BERNARDEZ MONIC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5.7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4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1007749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ESCUREDO DIEZ MI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6.5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5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946302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IGUEROA POUSA PAU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6.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5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4737464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GOMEZ BELLO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6.6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6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371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REIJO LOPEZ LU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7.0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6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5318620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ARELA GONZALEZ I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7.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7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353653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VAZQUEZ GOMEZ SILV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8.07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7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27071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OCA HONTALVILLA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7.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:18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346387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BALSA BALSA CAROL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8.9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:21.54</w:t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15– 4X200 LIBRE MASCULIN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i/>
          <w:color w:val="auto"/>
          <w:sz w:val="18"/>
          <w:szCs w:val="18"/>
          <w:lang w:val="en-U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0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CNVIG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:09.2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OTERO PEREZ IA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9.5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0.85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04.50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:08.2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AFUENTE PEREZ IGNAC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11.13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OGAR NATACION CARBALL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:10.3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MEZ DORRIO ANTON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5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0.87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1.80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06.5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NCELA LOPERA JONATH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3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11.4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FLUVIAL DE LUG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:16.7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RIAS GARCIA DIE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8.7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0.32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3.27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07.0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RES DIAZ FRANCISC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12.2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GRUPACION DEPORTIVA NAUTIC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:30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EREZ MAURIZ VICENT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6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1.55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5.84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12.7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EA DIAZ GABR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19.41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FLUVIAL DE LUG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:34.4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OMBO LOPEZ SERGI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7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3.32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0.36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19.8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ENDEZ RODRIGUEZ JORG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6:28.19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PONTEVEDRA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:42.1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LLE FACAL TELM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30.69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:03.85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:11.80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4:17.7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TORRES NEIRA MATEO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1979</w:t>
        <w:tab/>
        <w:tab/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6:30.36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0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CNVIG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:44.0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ARTINEZ VILLAR F.J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9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1.72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8.65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2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NZALEZ RODRIGUEZ PABL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34.46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GRUPACION DEPORTIVA NAUTIC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:56.8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LANCO LOPEZ BORJ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4.89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5.29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5.1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RAÑA VIGO JOSE A.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7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41.13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OGAR NATACION CARBALL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:02.7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AÑO VARELA MAN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6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2.20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0.79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31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NEDO PEREZ PEDR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47.25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PONTEVEDRA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:08.0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SANCHEZ ESTEVEZ DAN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5.78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4.90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8.8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STRO TOUCIDO IVA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53.49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062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CLUB NATACION XOVE A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9:08.5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DIEZ ESCUREDO ALBERT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0.3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3.46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6.10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35.2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OPEZ BERMUDEZ GABRI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6:53.85</w:t>
      </w:r>
    </w:p>
    <w:p>
      <w:pPr>
        <w:pStyle w:val="Normal"/>
        <w:rPr>
          <w:rFonts w:ascii="Arial Narrow" w:hAnsi="Arial Narrow" w:eastAsia="Times New Roman" w:cs="Arial Narrow"/>
          <w:color w:val="auto"/>
          <w:sz w:val="16"/>
          <w:szCs w:val="16"/>
          <w:lang w:val="es-ES" w:bidi="ar-SA"/>
        </w:rPr>
      </w:pP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00622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CLUB NATACION XOVE 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n-US" w:bidi="ar-SA"/>
        </w:rPr>
        <w:t>10:11.7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ARCIA GARCIA ANSELM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1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1.52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31.41</w:t>
      </w:r>
    </w:p>
    <w:p>
      <w:pPr>
        <w:pStyle w:val="Normal"/>
        <w:tabs>
          <w:tab w:val="clear" w:pos="720"/>
          <w:tab w:val="right" w:pos="598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5:03.1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ALDES REY ENO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n-US" w:bidi="ar-SA"/>
        </w:rPr>
        <w:t>600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n-US" w:bidi="ar-SA"/>
        </w:rPr>
        <w:t>7:30.71</w:t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n-US" w:bidi="ar-SA"/>
        </w:rPr>
      </w:r>
    </w:p>
    <w:p>
      <w:pPr>
        <w:pStyle w:val="Normal"/>
        <w:tabs>
          <w:tab w:val="clear" w:pos="720"/>
          <w:tab w:val="right" w:pos="5982" w:leader="none"/>
        </w:tabs>
        <w:rPr>
          <w:rFonts w:ascii="Arial Narrow" w:hAnsi="Arial Narrow" w:eastAsia="Times New Roman" w:cs="Arial Narrow"/>
          <w:color w:val="auto"/>
          <w:sz w:val="14"/>
          <w:szCs w:val="14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n-US" w:bidi="ar-SA"/>
        </w:rPr>
      </w:r>
    </w:p>
    <w:p>
      <w:pPr>
        <w:pStyle w:val="Normal"/>
        <w:rPr>
          <w:rFonts w:ascii="Arial Narrow" w:hAnsi="Arial Narrow" w:eastAsia="Times New Roman" w:cs="Arial Narrow"/>
          <w:color w:val="auto"/>
          <w:sz w:val="14"/>
          <w:szCs w:val="14"/>
          <w:lang w:val="en-US" w:bidi="ar-SA"/>
        </w:rPr>
      </w:pPr>
      <w:r>
        <w:rPr>
          <w:rFonts w:eastAsia="Times New Roman" w:cs="Arial Narrow" w:ascii="Arial Narrow" w:hAnsi="Arial Narrow"/>
          <w:color w:val="auto"/>
          <w:sz w:val="14"/>
          <w:szCs w:val="14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jc w:val="center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  <w:t>16– 4X100 LIBRE FEMENINO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 xml:space="preserve"> RK 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Nombre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Club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i/>
          <w:color w:val="auto"/>
          <w:sz w:val="18"/>
          <w:szCs w:val="18"/>
          <w:lang w:val="en-US" w:bidi="ar-SA"/>
        </w:rPr>
        <w:t>T.R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n-US" w:bidi="ar-SA"/>
        </w:rPr>
        <w:t>Pts.</w:t>
      </w:r>
      <w:r>
        <w:rPr>
          <w:rFonts w:eastAsia="Times New Roman" w:cs="Times New Roman"/>
          <w:color w:val="auto"/>
          <w:sz w:val="20"/>
          <w:szCs w:val="20"/>
          <w:lang w:val="en-U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  <w:t>Resultado</w:t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 Narrow" w:hAnsi="Arial Narrow" w:eastAsia="Times New Roman" w:cs="Arial Narrow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 Narrow" w:ascii="Arial Narrow" w:hAnsi="Arial Narrow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PONTEVEDRA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11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CENTE ESCALONA MIR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0.2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2.4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ASCADO HUERGA RAQUE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4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5.6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TOME ANTELO ALB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09.0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ARCIA MARIN CRIST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11.76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0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CNVIG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13.3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ZALEZ RIVAS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9.9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2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MACEIRA SOLIÑO NE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7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IGUEROA POUSA PAU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13.2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ALLARES PEREIRA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  <w:tab/>
        <w:tab/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13.36</w:t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OGAR NATACION CARBALL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19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QUEIJO PEREIRA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0.6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3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MEZ BELLO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09.9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DEL RIO REGUEIRA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14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ICHEL GARCIA DE SEAREZ ELIS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19.90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2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XOVE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26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EN CILLERO SABE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9.6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EIRA CASTILLO MA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5.0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NZALEZ FERNANDEZ LETI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23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RA OTERO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6.43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1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PONTEVEDRA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PONTEV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26.9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LOBARDAS RIVAS TAI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4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0.1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ARROS GARCÍA ARANTX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7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NEDA BERNARDEZ SILV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24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IEITEZ PORTO MYRIAM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6.95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FLUVIAL DE LUG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27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ERNARDEZ DOVAL ESTEFAN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1.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7.3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OMERO TENREIRO CAR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4.9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REIJO LOPEZ LUC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23.3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OMBO LOPEZ BELE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7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07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RCNVIG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CNVI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28.1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TORNERO VIÑAS INES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0.6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5.2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GOMEZ VENTAS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2.7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ARELA GONZALEZ I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19.6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SENSIO VARELA ANA MA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8.16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FOGAR NATACION CARBALL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ARBALL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29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ODRIGUEZ RODRIGUEZ NE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4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8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ARBEITO DOMINGUEZ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4.5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ELO GARCIA DE SEAREZ S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21.2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ERNANDEZ RODRIGUEZ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9.44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AGRUPACION DEPORTIVA NAUTICO 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8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29.5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EDRAYES GARCIA JENIFER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2.4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8.1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ROCA HONTALVILLA MA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16.2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NDRES ACEBEDO IHA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24.0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LOPEZ SUAREZ CARL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29.54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3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NTNARON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NTNARON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6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38.6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HERNANDEZ MAHIA EL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17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08.2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IÑEIRO GARCIA LAU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0.3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OSTOYA FLORIDO LOR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29.5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ERNANDEZ PERNAS CRIST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9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38.64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39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FLUVIAL DE LUGO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FVLUGO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45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ASTIARRAGA RUEDA JIME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85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1.0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PIÑEIRO MENDEZ A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8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21.5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VAZQUEZ GOMEZ SILV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31.6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ITOULA ALONSO ANDRE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45.43</w:t>
      </w:r>
    </w:p>
    <w:p>
      <w:pPr>
        <w:pStyle w:val="Normal"/>
        <w:rPr>
          <w:rFonts w:ascii="Arial Narrow" w:hAnsi="Arial Narrow"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 Narrow" w:hAnsi="Arial Narrow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1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0062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CLUB NATACION XOVE B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CNXOVE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2,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b/>
          <w:color w:val="auto"/>
          <w:sz w:val="16"/>
          <w:szCs w:val="16"/>
          <w:lang w:val="es-ES" w:bidi="ar-SA"/>
        </w:rPr>
        <w:t>4:52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ASADRE GONZALEZ TEGR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5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3.8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1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:12.8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BALSA BALSA CAROLIN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2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2:32.0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FERNANDEZ MOSCOSO IRI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91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3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3:43.9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ESCUREDO DIEZ MIRTA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1978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  <w:tab/>
        <w:tab/>
      </w:r>
      <w:r>
        <w:rPr>
          <w:rFonts w:eastAsia="Times New Roman" w:cs="Arial Narrow" w:ascii="Arial Narrow" w:hAnsi="Arial Narrow"/>
          <w:color w:val="auto"/>
          <w:sz w:val="12"/>
          <w:szCs w:val="12"/>
          <w:lang w:val="es-ES" w:bidi="ar-SA"/>
        </w:rPr>
        <w:t>400</w:t>
      </w: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  <w:r>
        <w:rPr>
          <w:rFonts w:eastAsia="Times New Roman" w:cs="Arial Narrow" w:ascii="Arial Narrow" w:hAnsi="Arial Narrow"/>
          <w:color w:val="auto"/>
          <w:sz w:val="16"/>
          <w:szCs w:val="16"/>
          <w:lang w:val="es-ES" w:bidi="ar-SA"/>
        </w:rPr>
        <w:t>4:52.84</w:t>
      </w:r>
    </w:p>
    <w:p>
      <w:pPr>
        <w:pStyle w:val="Normal"/>
        <w:tabs>
          <w:tab w:val="clear" w:pos="720"/>
          <w:tab w:val="right" w:pos="5982" w:leader="none"/>
        </w:tabs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s-ES" w:bidi="ar-SA"/>
        </w:rPr>
      </w:pPr>
      <w:r>
        <w:rPr>
          <w:rFonts w:eastAsia="Times New Roman" w:cs="Times New Roman"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es-ES" w:bidi="ar-SA"/>
        </w:rPr>
      </w:r>
    </w:p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rPr>
          <w:rFonts w:ascii="Arial" w:hAnsi="Arial" w:eastAsia="Times New Roman" w:cs="Arial"/>
          <w:b/>
          <w:b/>
          <w:color w:val="auto"/>
          <w:sz w:val="18"/>
          <w:szCs w:val="18"/>
          <w:lang w:val="es-ES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s-ES" w:bidi="ar-SA"/>
        </w:rPr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0"/>
          <w:szCs w:val="20"/>
          <w:lang w:val="es-ES" w:bidi="ar-SA"/>
        </w:rPr>
      </w:pPr>
      <w:r>
        <w:rPr>
          <w:rFonts w:eastAsia="Times New Roman" w:cs="Times New Roman" w:ascii="Arial" w:hAnsi="Arial"/>
          <w:b/>
          <w:color w:val="auto"/>
          <w:sz w:val="20"/>
          <w:szCs w:val="20"/>
          <w:lang w:val="es-E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" w:leader="none"/>
      </w:tabs>
      <w:rPr>
        <w:rFonts w:eastAsia="Times New Roman" w:cs="Times New Roman"/>
        <w:color w:val="auto"/>
        <w:sz w:val="20"/>
        <w:szCs w:val="20"/>
        <w:lang w:val="es-ES" w:bidi="ar-SA"/>
      </w:rPr>
    </w:pPr>
    <w:r>
      <w:rPr>
        <w:rFonts w:eastAsia="Times New Roman" w:cs="Times New Roman"/>
        <w:color w:val="auto"/>
        <w:sz w:val="20"/>
        <w:szCs w:val="20"/>
        <w:lang w:val="en-US" w:bidi="ar-SA"/>
      </w:rPr>
      <w:tab/>
    </w:r>
    <w:r>
      <w:rPr>
        <w:rFonts w:eastAsia="Times New Roman" w:cs="Times New Roman"/>
        <w:color w:val="auto"/>
        <w:sz w:val="20"/>
        <w:szCs w:val="20"/>
        <w:lang w:val="en-US" w:bidi="ar-SA"/>
      </w:rPr>
      <w:drawing>
        <wp:inline distT="0" distB="0" distL="0" distR="0">
          <wp:extent cx="564515" cy="382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4515" cy="382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>
        <w:rFonts w:eastAsia="Times New Roman" w:cs="Times New Roman"/>
        <w:color w:val="auto"/>
        <w:sz w:val="20"/>
        <w:szCs w:val="20"/>
        <w:lang w:val="es-ES" w:bidi="ar-SA"/>
      </w:rPr>
    </w:pPr>
    <w:r>
      <w:rPr>
        <w:rFonts w:eastAsia="Times New Roman" w:cs="Times New Roman"/>
        <w:color w:val="auto"/>
        <w:sz w:val="20"/>
        <w:szCs w:val="20"/>
        <w:lang w:val="es-ES" w:bidi="ar-SA"/>
      </w:rPr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>
        <w:rFonts w:eastAsia="Times New Roman" w:cs="Times New Roman"/>
        <w:color w:val="auto"/>
        <w:sz w:val="20"/>
        <w:szCs w:val="20"/>
        <w:lang w:val="es-ES" w:bidi="ar-SA"/>
      </w:rPr>
    </w:pPr>
    <w:r>
      <w:rPr>
        <w:rFonts w:eastAsia="Times New Roman" w:cs="Times New Roman"/>
        <w:color w:val="auto"/>
        <w:sz w:val="20"/>
        <w:szCs w:val="20"/>
        <w:lang w:val="es-E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jc w:val="center"/>
      <w:rPr>
        <w:rFonts w:ascii="Arial" w:hAnsi="Arial" w:eastAsia="Times New Roman" w:cs="Arial"/>
        <w:b/>
        <w:b/>
        <w:color w:val="auto"/>
        <w:sz w:val="18"/>
        <w:szCs w:val="18"/>
        <w:lang w:val="es-ES" w:bidi="ar-SA"/>
      </w:rPr>
    </w:pPr>
    <w:r>
      <w:rPr>
        <w:rFonts w:eastAsia="Times New Roman" w:cs="Arial" w:ascii="Arial" w:hAnsi="Arial"/>
        <w:b/>
        <w:color w:val="auto"/>
        <w:sz w:val="18"/>
        <w:szCs w:val="18"/>
        <w:lang w:val="es-ES" w:bidi="ar-SA"/>
      </w:rPr>
      <w:t>RESULTADOS</w:t>
    </w:r>
  </w:p>
  <w:p>
    <w:pPr>
      <w:pStyle w:val="Normal"/>
      <w:rPr>
        <w:rFonts w:ascii="Arial" w:hAnsi="Arial" w:eastAsia="Times New Roman" w:cs="Times New Roman"/>
        <w:b/>
        <w:b/>
        <w:color w:val="auto"/>
        <w:sz w:val="20"/>
        <w:szCs w:val="20"/>
        <w:lang w:val="es-ES" w:bidi="ar-SA"/>
      </w:rPr>
    </w:pPr>
    <w:r>
      <w:rPr>
        <w:rFonts w:eastAsia="Times New Roman" w:cs="Times New Roman" w:ascii="Arial" w:hAnsi="Arial"/>
        <w:b/>
        <w:color w:val="auto"/>
        <w:sz w:val="20"/>
        <w:szCs w:val="20"/>
        <w:lang w:val="es-ES" w:bidi="ar-SA"/>
      </w:rPr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>
        <w:rFonts w:eastAsia="Times New Roman" w:cs="Times New Roman"/>
        <w:color w:val="auto"/>
        <w:sz w:val="20"/>
        <w:szCs w:val="20"/>
        <w:lang w:val="es-ES" w:bidi="ar-SA"/>
      </w:rPr>
      <w:tab/>
    </w:r>
    <w:r>
      <w:rPr>
        <w:rFonts w:eastAsia="Times New Roman" w:cs="Arial" w:ascii="Arial" w:hAnsi="Arial"/>
        <w:b/>
        <w:color w:val="auto"/>
        <w:sz w:val="18"/>
        <w:szCs w:val="18"/>
        <w:lang w:val="es-ES" w:bidi="ar-SA"/>
      </w:rPr>
      <w:t>LIGA GAL. NATACION PRE XOR 1, 11NOV2006</w:t>
    </w:r>
    <w:r>
      <w:rPr>
        <w:rFonts w:eastAsia="Times New Roman" w:cs="Times New Roman"/>
        <w:color w:val="auto"/>
        <w:sz w:val="20"/>
        <w:szCs w:val="20"/>
        <w:lang w:val="es-ES" w:bidi="ar-SA"/>
      </w:rPr>
      <w:tab/>
    </w:r>
    <w:r>
      <w:rPr>
        <w:rFonts w:eastAsia="Times New Roman" w:cs="Arial" w:ascii="Arial" w:hAnsi="Arial"/>
        <w:b/>
        <w:color w:val="auto"/>
        <w:sz w:val="18"/>
        <w:szCs w:val="18"/>
        <w:lang w:val="es-ES" w:bidi="ar-SA"/>
      </w:rPr>
      <w:t>Narón (Municipal)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>
        <w:rFonts w:eastAsia="Times New Roman" w:cs="Times New Roman"/>
        <w:color w:val="auto"/>
        <w:sz w:val="20"/>
        <w:szCs w:val="20"/>
        <w:lang w:val="es-ES" w:bidi="ar-SA"/>
      </w:rPr>
    </w:pPr>
    <w:r>
      <w:rPr>
        <w:rFonts w:eastAsia="Times New Roman" w:cs="Times New Roman"/>
        <w:color w:val="auto"/>
        <w:sz w:val="20"/>
        <w:szCs w:val="20"/>
        <w:lang w:val="es-ES" w:bidi="ar-SA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00:00Z</dcterms:created>
  <dc:creator/>
  <dc:description/>
  <dc:language>en-US</dc:language>
  <cp:lastModifiedBy>CN-NARON</cp:lastModifiedBy>
  <cp:lastPrinted>2006-11-13T19:53:00Z</cp:lastPrinted>
  <dcterms:modified xsi:type="dcterms:W3CDTF">2006-11-14T17:54:00Z</dcterms:modified>
  <cp:revision>9</cp:revision>
  <dc:subject/>
  <dc:title/>
</cp:coreProperties>
</file>